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2628900" cy="1257300"/>
                <wp:effectExtent l="200660" t="236220" r="1054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Agency FB" w:hAnsi="Agency FB" w:eastAsia="Agency FB" w:cs="Agency FB"/>
                                <w:lang w:bidi="hi-IN"/>
                              </w:rPr>
                              <w:t>Black Bea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-18pt;width:206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Agency FB" w:hAnsi="Agency FB" w:eastAsia="Agency FB" w:cs="Agency FB"/>
                          <w:lang w:bidi="hi-IN"/>
                        </w:rPr>
                        <w:t>Black Bear</w:t>
                      </w:r>
                    </w:p>
                  </w:txbxContent>
                </v:textbox>
                <v:path textpathok="t"/>
                <v:textpath on="t" fitshape="t" string="Black Bear" style="font-family:&quot;Agency FB&quot;;font-size:4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685800" cy="2286000"/>
                <wp:effectExtent l="14605" t="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87.95pt,19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8700</wp:posOffset>
                </wp:positionH>
                <wp:positionV relativeFrom="paragraph">
                  <wp:posOffset>53340</wp:posOffset>
                </wp:positionV>
                <wp:extent cx="1257300" cy="8458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458200"/>
                        </a:xfrm>
                        <a:custGeom>
                          <a:avLst/>
                          <a:gdLst>
                            <a:gd name="textAreaLeft" fmla="*/ 455400 w 712800"/>
                            <a:gd name="textAreaRight" fmla="*/ 713160 w 712800"/>
                            <a:gd name="textAreaTop" fmla="*/ 124920 h 4795200"/>
                            <a:gd name="textAreaBottom" fmla="*/ 467028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81pt;margin-top:4.2pt;width:98.95pt;height:66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114300" cy="4914900"/>
                <wp:effectExtent l="5080" t="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15.95pt,39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360920</wp:posOffset>
                </wp:positionV>
                <wp:extent cx="2628900" cy="800100"/>
                <wp:effectExtent l="55245" t="369570" r="0" b="316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lpine Lady Fer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69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0pt;margin-top:579.6pt;width:206.95pt;height:62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lpine Lady Fern</w:t>
                      </w:r>
                    </w:p>
                  </w:txbxContent>
                </v:textbox>
                <v:path textpathok="t"/>
                <v:textpath on="t" fitshape="t" string="Alpine Lady Fern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475220</wp:posOffset>
                </wp:positionV>
                <wp:extent cx="1876425" cy="800100"/>
                <wp:effectExtent l="81280" t="238760" r="0" b="169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Martagon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16pt;margin-top:588.6pt;width:147.7pt;height:62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Martagon </w:t>
                      </w:r>
                    </w:p>
                  </w:txbxContent>
                </v:textbox>
                <v:path textpathok="t"/>
                <v:textpath on="t" fitshape="t" string="Martagon " style="font-family:&quot;Impact&quot;;font-size:12pt"/>
                <v:fill o:detectmouseclick="t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360920</wp:posOffset>
                </wp:positionV>
                <wp:extent cx="1590675" cy="831215"/>
                <wp:effectExtent l="97155" t="189865" r="0" b="1257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lack Spru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07070" stroked="t" o:allowincell="f" style="position:absolute;margin-left:378pt;margin-top:579.6pt;width:125.2pt;height:65.4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lack Spruce</w:t>
                      </w:r>
                    </w:p>
                  </w:txbxContent>
                </v:textbox>
                <v:path textpathok="t"/>
                <v:textpath on="t" fitshape="t" string="Black Spruce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36pt;margin-top:408.6pt;width:179.95pt;height:44.95pt;mso-wrap-style:none;v-text-anchor:middle" type="_x0000_t136">
            <v:path textpathok="t"/>
            <v:textpath on="t" fitshape="t" string="American Elk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180pt;margin-top:399.6pt;width:152.95pt;height:50.95pt;mso-wrap-style:none;v-text-anchor:middle" type="_x0000_t136">
            <v:path textpathok="t"/>
            <v:textpath on="t" fitshape="t" string="White Tailed Deer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w:pict>
          <v:shape id="shape_0" fillcolor="#dcebf5" stroked="t" o:allowincell="f" style="position:absolute;margin-left:351pt;margin-top:408.6pt;width:161.95pt;height:44.95pt;mso-wrap-style:none;v-text-anchor:middle" type="_x0000_t136">
            <v:path textpathok="t"/>
            <v:textpath on="t" fitshape="t" string="Sapsucker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875020</wp:posOffset>
                </wp:positionV>
                <wp:extent cx="0" cy="1371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62.6pt" to="45pt,57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875020</wp:posOffset>
                </wp:positionV>
                <wp:extent cx="1371600" cy="125730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62.6pt" to="170.95pt,5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5760720</wp:posOffset>
                </wp:positionV>
                <wp:extent cx="0" cy="1371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3.6pt" to="423pt,5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875020</wp:posOffset>
                </wp:positionV>
                <wp:extent cx="1600200" cy="1371600"/>
                <wp:effectExtent l="0" t="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2.6pt" to="242.95pt,57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3589020</wp:posOffset>
                </wp:positionV>
                <wp:extent cx="228600" cy="1485900"/>
                <wp:effectExtent l="5080" t="0" r="266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82.6pt" to="44.95pt,3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474720</wp:posOffset>
                </wp:positionV>
                <wp:extent cx="914400" cy="1371600"/>
                <wp:effectExtent l="635" t="63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3.6pt" to="197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217420</wp:posOffset>
                </wp:positionV>
                <wp:extent cx="2257425" cy="992505"/>
                <wp:effectExtent l="97155" t="87630" r="0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56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Red Fo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905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243pt;margin-top:174.6pt;width:177.7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Red Fox</w:t>
                      </w:r>
                    </w:p>
                  </w:txbxContent>
                </v:textbox>
                <v:path textpathok="t"/>
                <v:textpath on="t" fitshape="t" string="Red Fox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246120</wp:posOffset>
                </wp:positionV>
                <wp:extent cx="685800" cy="1371600"/>
                <wp:effectExtent l="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5.6pt" to="404.95pt,36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5875020</wp:posOffset>
                </wp:positionV>
                <wp:extent cx="0" cy="1485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62.6pt" to="279pt,57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dcebf5" stroked="t" o:allowincell="f" style="position:absolute;margin-left:342pt;margin-top:372.6pt;width:173.2pt;height:32.95pt;mso-wrap-style:none;v-text-anchor:middle" type="_x0000_t136">
            <v:path textpathok="t"/>
            <v:textpath on="t" fitshape="t" string="Yellow Bellied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2560320</wp:posOffset>
                </wp:positionV>
                <wp:extent cx="2409825" cy="992505"/>
                <wp:effectExtent l="90805" t="103505" r="0" b="679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ay Wolf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9308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201.6pt;width:189.7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ray Wolf</w:t>
                      </w:r>
                    </w:p>
                  </w:txbxContent>
                </v:textbox>
                <v:path textpathok="t"/>
                <v:textpath on="t" fitshape="t" string="Gray Wolf" style="font-family:&quot;Arial Black&quot;;font-size:12pt"/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lime" stroked="t" o:allowincell="f" style="position:absolute;margin-left:-211.5pt;margin-top:287.1pt;width:287.95pt;height:44.95pt;mso-wrap-style:none;v-text-anchor:middle;rotation:90" type="_x0000_t136">
            <v:path textpathok="t"/>
            <v:textpath on="t" fitshape="t" string="Shell binder worm" style="font-family:&quot;Arial Black&quot;;font-size:12pt"/>
            <v:fill o:detectmouseclick="t" type="solid" color2="fuchsia"/>
            <v:stroke color="maroon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4:00Z</dcterms:created>
  <dc:creator>FHPS</dc:creator>
  <dc:description/>
  <dc:language>en-US</dc:language>
  <cp:lastModifiedBy>FHPS</cp:lastModifiedBy>
  <dcterms:modified xsi:type="dcterms:W3CDTF">2009-12-18T14:13:00Z</dcterms:modified>
  <cp:revision>5</cp:revision>
  <dc:subject/>
  <dc:title/>
</cp:coreProperties>
</file>